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lucky enough to have a VERSAFLOPPY II disk controller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how reliable it is.  There was one problem however S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bios for their SDOS.</w:t>
        <w:tab/>
        <w:t>I wanted to run CP/M 2.2 and sim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DDBIOS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OT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SKBIOS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to get CP/M running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works.</w:t>
        <w:tab/>
        <w:t>First only two drives are assumed (A: &amp; B:)  bo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" drives. This saves a lot of extra code I did not want but oth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dify acordingly.</w:t>
        <w:tab/>
        <w:t>The major problem is the bios mus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lking to a single density disk or double density disk (sd dd).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58h &amp; 59h will always contain flags for the density of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ld or warm boot the bios gets the density of disk A (see below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d then 58h=00h if dd then 58h=40h.</w:t>
        <w:tab/>
        <w:t>Since drive B: has not ye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lag of 0ffh is put at 59h.</w:t>
        <w:tab/>
        <w:t>The first time B: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nsity is selected and the 0ffh flag is changed to either 00h 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P/M does a SELDSK it will be routed to one of two differ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ookup tables depending on the two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board find out the density of the disk?</w:t>
        <w:tab/>
        <w:t>SD systems used a 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  <w:tab/>
        <w:t>They use a trial and error method.</w:t>
        <w:tab/>
        <w:t>Upon any read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byte returned is the sector length.</w:t>
        <w:tab/>
        <w:t>For 128 byte secto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</w:t>
        <w:tab/>
        <w:t>So if the read address command returns anything othere than 00h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do not have the correct disk density.</w:t>
        <w:tab/>
        <w:t>Look at my UNITSL: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one large extra addition to the bios at the end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</w:t>
        <w:tab/>
        <w:t xml:space="preserve">It is a section to display on a VDM board in "real time"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track,disk currently being read or written to. Bit 7 of port 0ff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on or off.</w:t>
        <w:tab/>
        <w:t>It is great for debugging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nd 99% of the bios is stored in ROM (just like S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their system) -- this is by the way MYDDBIOS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e things are requir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OOT.Z80</w:t>
        <w:tab/>
        <w:t>is the CP/M boot loader to go with this system. As usu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track 0 sector 1 of all disks.</w:t>
        <w:tab/>
        <w:t>This loader brings in the res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it at the correct place in RAM (this depends on the size of you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long with a tiny RAM based BIOS which I cal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KBIOS.Z80</w:t>
        <w:tab/>
        <w:t>As far as CP/M is conserned this is THE bio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ppropiate jumps to the ROM bios and the RAM dependent dis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at this stuff get somebody to show you how to lin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to CP/M before sysgen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60k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,4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M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SGEN.COM</w:t>
        <w:tab/>
        <w:tab/>
        <w:t>;I put sysgen here so I can have a file with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>;and CP/M @ 900h saved (if this is not clea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BOOT.HEX</w:t>
        <w:tab/>
        <w:tab/>
        <w:t>;the way CP/M sugg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SK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34 SYSGEN60.COM</w:t>
        <w:tab/>
        <w:t>;(This way I have sysgen + the CP/M imag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60</w:t>
        <w:tab/>
        <w:tab/>
        <w:t>;You are on your ow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ohn Mon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